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оссарий</w:t>
      </w:r>
    </w:p>
    <w:p>
      <w:pPr>
        <w:pStyle w:val="Normal"/>
        <w:spacing w:lineRule="auto" w:line="360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уманистическое направление в психологии - одно из ведущих направлений современной западной, преимущественно американской психологии. Зародилась в 50-е годы. Названа гуманистической, ибо признает главным предметом личность как уникальную целостную систему, коя представляет собой не нечто заранее данное, но открытую возможность самоактуализации; основана на вере в возможность расцвета каждого человека, если предоставить ему возможность самому выбирать свою судьбу и направлять ее. Этот оптимистический взгляд в ту пору «мира и любви» был горячо встреч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формулирование основных принципов психологии гуманистической связано с именем американского психолога А. Маслоу. Она основывается на принципах экзистенциализма. В центре ее внимания - понятие становления личности, представление о необходимости максимальной творческой самореализации, что и означает истинное психическое здоровье. В качестве основных предметов ее анализа выступают: высшие ценности, самоактуализация личности, творчество, любовь, свобода, ответственность, автономия, психическое здоровье, общение межличностное. К этому направлению относятся К. Роджерс, В. Франкл, К. Бюлер, Ф. Бэррон, А. Маслоу, Р. Мэй, С. Джурард,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сихология гуманистическая противопоставила себя в качестве «третьей силы» бихевиоризму и фрейдизму, делающим основной упор на зависимость личности от ее прошлого, считая, что главное в ней - устремленность к будущему, к свободной реализации своих потенций (особенно творческих), к укреплению веры в себя и возможность достижения «идеального Я». Центральная роль отводится мотивам, обеспечивающим не приспособление к среде, не конформное поведение, а рост конструктивного начала человеческого 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й рост - приближение к пониманию и осуществлению смысла собственной жизни через приобретение личностного опыта, включающего в себя самопознание и присвоение в большей степени общечеловеческих ценностей, таких как открытость, доверие, принятие, свобода, естественность, демократичность, сопричастность, независимость и т.п.; эта категория имеет иное качество, в большей степени основанное на чувственном восприят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раз Я» - представляет собой то, каким индивид видит себя в настоящем, в будущем, каким он хотел бы быть, если бы сумел, и пр. Соотнесение образа Я с реальными обстоятельствами жизни индивида позволяет личности изменять поведение и реализовать цели самовоспитания. Апелляция к самооценке и самоуважению личности - важный фактор направленного воздействия на личность при воспи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нтогенез  - процесс развития индивидуального организма. В психологии онтогенез - формирование основных структур психики индивида в течение его детства. Изучение онтогенеза - главная задача психологии детской (психология возрастна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зиций отечественной психологии, основное содержание онтогенеза составляет деятельность предметная и общение ребенка, прежде всего - деятельность совместная, общение с взрослыми. В ходе интериоризации ребенок «вращивает», «присваивает» социальные, знаково-символические структуры и средства этой деятельности и общения, на базе чего формируется его сознание и личность. Общим для отечественной психологии является и понимание формирования психики, сознания, личности в онтогенезе как процессов социальных, идущих в условиях активного, целенаправленного воздействия со стороны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ход деятельностный к изучению психики - принцип изучения психики на основе разработанной К. Марксом категории деятельности предметной, теория, рассматривающая психологию как науку о порождении, функционировании и структуре отражения психического в деятельности индивидов. Исходным методом изучения психики выступает анализ преобразований отражения психического в ходе деятельности, исследуемой в ее развитии филогенетическом, историческом, онтогенетическом и функциональном (филогенез; онтогенез). Подход деятельностный выступает как конкретно-научная методология для психологии возрастной, педагогической, инженерной, медицинской и п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дхода деятельностног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ципы развития, историзма, предмет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цип активности, включающей активность надситуативную как специфическую особенность человеческой псих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нцип интериоризации-экстериоризации как механизмов усвоения общественно-исторического опы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цип единства строения внешней и внутренне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нцип анализа системного псих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цип зависимости отражения психического от места отражаемого объекта в структуре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тексте подхода деятельностного выделены критерии возникновения психики и стадии развития психики в филогенезе; разработаны представ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деятельности ведущей как основе и движущей силе развития психики в онтогенез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уподоблении как механизме формирования образ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структуре деятельности - деятельность, действие, операция, психофизиологические функциональные систе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 значении, личностном смысле и чувственной ткани как образующих созн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 иерархии мотивов и смыслов личностных как единицах строения лич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ход деятельностный к коррекции психологической - формировался преимущественно в российской и отечественной психологической школе; предполагает коррекцию за счет организации специального обучения, в ходе коего клиент овладевает психологическими средствами, позволяющими на новом уровне реализовать контроль и управление внутренней и внешней активностью. Часто практикуется овладение внешним действием и последующая его интериоризация - переход во внутренний, идеальный план. Этот подход альтернативен подходу поведенческому, ориентируясь не на избавление от симптома как такового, а на построение новых внутренних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рост - приобретение новых знаний, умений, навыков благодаря расширению числа ситуаций, в которых они оказываются востребованными; эта сторона имеет в большей степени рациональное выраж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актуализация  - стремление человека к возможно более полному выявлению и развитию своих личностных возмож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А. Маслоу, самоактуализация - желание стать всем, чем возможно; потребность в самосовершенствовании, в реализации своего потенциала. Ее путь труден и связан с переживанием страха неизвестности и ответственности, но он - путь к полноценной, внутренне богатой жизни (личность самоактуализуема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К. Роджерсу, она - обозначение той силы, что заставляет человека развиваться на самых различных уровнях - от овладения моторными навыками до высших творческих взлетов. Самоактуализующийся человек - «полностью функционирующая личность»; его свойства во многом напоминают свойства ребенка, что естественно: ведь человек как бы возвращается к самостоятельной оценке мира, характерной для ребенка до его реориентации на условия получения одобрения (психология гуманистиче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развитие – процесс, обусловленный биологически через интроверсию, рефлексию, определяет индивидуализацию как самореализацию человека в качестве субъекта соб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осовершенствование - начинается в возрасте подростковом, когда настает пора формирования «идеального Я» (Сверх-Я) - осознанного личного идеала, сопоставление с коим часто вызывает недовольство собой и стремление себя изменить. Происходит выработка такого идеала, соотнесение с ним своих целей, поступков - «движение сознания по вертикали» в пространстве собственных мотивов личности; этот процесс сопровождается особыми переживаниями относительно себя и своих поступков: угрызениями совести, недовольством собой, оценками и переоценками себ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ознанию, особенно нравственному, предстоит еще долгий путь развития. Это развитие идет в условиях конфликтов, порождаемых и внешними условиями, и собственными мотивами личности. Конфликты зачастую вызываются противоречиями между усвоенными с детства правилами, с одной стороны, и нормами поведения и ценностями группы референтной, с другой стороны; эти внешние, социальные мотивы начинают доминировать в возрасте подростковом и, как правило, остаются ведущими в последующее десятилетие жизни, а то и дольше. В этих условиях имеется опасность не только остановки духовного роста, но и всевозможных искажений в развитии личности в целом. За борьбой между «социальным» и «духовным» уровнями личности, как правило, стоит противоречивость и разноуровневость социальных «норм». Конструктивная переработка этих противоречий возможна лишь при участии самосознания и составляет один из важнейших моментов личност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осознание - осознанное человека своего общественного статуса и своих жизненно важных потребностей. Как высший уровень развития сознания - основа формирования умственной активности и самостоятельности личности в ее суждениях и действиях (Я-концепц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тко самосознание можно определить как образ себя и отношение к себе. Эти образ и отношение неразрывно связаны со стремлением к самоизменению, самоусовершенствования. И одна из высших форм работы самосознания - попытки найти смысл собственной деятельности, что нередко вырастает в поиск смысла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функции самосознания - это познание себя, усовершенствование себя и поиск смысла жизни (самосовершенствование; самоосмысление). Хотя, конечно, этим не исчерпываются все формы работы самос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ь - согласно К. Г. Юнгу - своеобразный центр бессознательного коллективного, его архетип - центральный из архетипов, своего рода образ Бога в человеке. Недостижимая инстанция в процессе индивидуации, путь к коей во внутреннем странствии ве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- определяются как такие индивидуально-психологические особенности субъекта, кои выражают его готовность к овладению некоими видами деятельности и их успешному выполнению, являются условием их успешного выполнения. Под ними понимается высокий уровень интеграции и генерализации психических процессов, свойств, отношений, действий и их систем, отвечающих требованиям деятельности. Включают в себя как отдельные знания, умения и навыки, так и готовность к обучению новым способам и приемам дея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номен  - 1. Явление, постигаемое в чувственном опы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ъект чувственного созерцания - в отличие от его сущностной основы (ноумена - как предмета интеллектуального созерц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дкое, необычное явление; выдающийся в некоем отношении инди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 - исследовательская стратегия, в коей выполняется целенаправленное наблюдение за некоим процессом в условиях регламентированного изменения отдельных характеристик условий его протекания. При этом происходит проверка гипотезы. В психологии - один из основных, наряду с наблюдением, методов научного познания вообще и исследования психологического в частности. Отличается от наблюдения в первую очередь тем, что предполагает специальную организацию ситуации исследования, активное вмешательство в ситуацию исследователя, планомерно манипулирующего одной или несколькими переменными (факторами) и регистрирующего сопутствующие изменения в поведении изучаемого объек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констатирующий - к развитию психики можно подходить как к явлению, относительно независимому от обучения и воспитания, тогда задачей оказывается констатация связей, складывающихся в ходе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(эго) - сфера личности, характерная внутренним осознанием самой себя и осуществлением приспособления личности к реальности. Результат выделения человеком самого себя из среды, позволяющий ему ощущать себя субъектом своих физических и психических состояний, действий и процессов, переживать свою целостность и тождественность с самим собой - в отношении прошлого, настоящего и будущего. Я формируется в деятельности и общении. Изменяя в деятельности предметной внешний мир и взаимодействуя с другими людьми, субъект отделяет свое Я от не-Я, непосредственно переживая свою неидентичность другим объектам. Я оценивается субъектом в Я-концепции, образуя ядро личности. Я - одна из компонент структуры личности в теории З. Фрейда. Согласно Фрейду, Я выделяется из Оно как особая дифференцированная часть в раннем детском возрасте - как структура, задача коей - найти реалистические формы удовлетворения желаний и влечений. Происходит от первых объектных привязанностей Оно (от комплекса Эдипа), связано с сознанием и олицетворяет то, что называется разумом и рассудительностью. Образуется как модификация части Оно, целесообразно измененной под влиянием грозящего опасностями внешн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Я - концепция» - относительно устойчивая, более или менее осознанная, переживаемая как неповторимая система представлений индивида о самом себе, на основе коей он строит взаимодействие с другими людьми и относится к себе. Целостный, хотя и не лишенный внутренних противоречий образ собственного Я, выступающий как установка по отношению к самому себе. Я-концепция содержит компон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гнитивную - образ своих качеств, способностей, внешности, социальной значимости и пр. (самосознани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эмоциональную - самоуважение, себялюбие, самоуничижение и пр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ценочно-волевую - стремление повысить самооценку, завоевать уважение и пр. Я-концепция - предпосылка и следствие взаимодействия социального, определяется опытом социальным. В ее составляющие вход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изическое Я - схема собственного те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альное Я - представление о себе в настоящем време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инамическое Я - то, каким субъект намерен ста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циальное Я - соотносимое со сферами социальной интеграции: половой, этнической, гражданской, ролевой и пр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экзистенциальное Я -; как оценка себя в аспекте жизни и смер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деальное Я-то, каким субъект, по его мнению, должен бы стать, ориентируясь на нормы моральны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антастическое Я - то, каким субъект желал бы стать, будь это возможным. Я-концепция - важный структурный элемент облика психологического личности, складываемая в общении и деятельности идеальная представленность индивида в себе, как в другом. Формирование Я-концепции человека происходит при накоплении опыта решения жизненных задач и при оценивании их со стороны других людей, прежде всего родителей. Становление Я-концепции, в конечном счете обусловленное широким социально-культурным контекстом, возникает в обстоятельствах обмена деятельностью между людьми, в ходе коего субъект «смотрится как в зеркало в другого человека» и так отлаживает, уточняет, корректирует образы своего Я. Формирование адекватной Я-концепции, и прежде всего самосознания, - одно из важных условий воспитания сознательного члена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60"/>
        </w:tabs>
        <w:ind w:left="360" w:hanging="36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8"/>
        <w:i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1z4">
    <w:name w:val="WW8Num1z4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лужирный"/>
    <w:basedOn w:val="Heading3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16:00Z</dcterms:created>
  <dc:creator>Олеся</dc:creator>
  <dc:description/>
  <cp:keywords/>
  <dc:language>en-US</dc:language>
  <cp:lastModifiedBy>Ракова Олеся</cp:lastModifiedBy>
  <dcterms:modified xsi:type="dcterms:W3CDTF">2007-11-25T17:35:00Z</dcterms:modified>
  <cp:revision>15</cp:revision>
  <dc:subject/>
  <dc:title/>
</cp:coreProperties>
</file>